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やまなしイノベーション創出事業費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（経営計画等）　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山梨県商工会連合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口頭照会による見積り合わせの記録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spacing w:lineRule="exact" w:line="46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材料・消耗品受払簿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spacing w:lineRule="exact" w:line="46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設備等使用簿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登録事項変更届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業務協定書（ひな形）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経費支出管理表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p>
      <w:pPr>
        <w:pStyle w:val="Normal"/>
        <w:spacing w:lineRule="exact" w:line="4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1.4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土井 和雄</dc:creator>
  <dc:description/>
  <cp:keywords/>
  <dc:language>en-US</dc:language>
  <cp:lastModifiedBy>花輪 厚貴</cp:lastModifiedBy>
  <cp:lastPrinted>2019-07-17T19:28:00Z</cp:lastPrinted>
  <dcterms:modified xsi:type="dcterms:W3CDTF">2021-05-30T22:32:00Z</dcterms:modified>
  <cp:revision>20</cp:revision>
  <dc:subject/>
  <dc:title/>
</cp:coreProperties>
</file>